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Roboty budowlane w budynku hali sportowej przy ul. Podskarbińskiej 11 w Warszawie, które są niezbędne ze względu na zagrożenie istotnym uszkodzeniem lub zniszczeniem zabytku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81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6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7-15T11:19:00Z</dcterms:modified>
  <cp:revision>3</cp:revision>
  <dc:subject/>
  <dc:title>Załącznik nr 9 do SIWZ</dc:title>
</cp:coreProperties>
</file>